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u w:val="single"/>
        </w:rPr>
      </w:pPr>
      <w:r>
        <w:rPr>
          <w:rFonts w:cs="Verdana" w:ascii="Verdana" w:hAnsi="Verdana"/>
          <w:b/>
          <w:sz w:val="36"/>
          <w:u w:val="single"/>
        </w:rPr>
        <w:t>Fiche de Consultation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u w:val="single"/>
        </w:rPr>
      </w:pPr>
      <w:r>
        <w:rPr>
          <w:rFonts w:cs="Verdana" w:ascii="Verdana" w:hAnsi="Verdana"/>
          <w:b/>
        </w:rPr>
        <w:t>Marché art.28 et 35.II.8 du code des marchés publics et &lt; 25 000 € TTC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  <w:u w:val="single"/>
        </w:rPr>
      </w:pPr>
      <w:r>
        <w:rPr>
          <w:rFonts w:cs="Verdana" w:ascii="Verdana" w:hAnsi="Verdana"/>
          <w:b/>
          <w:i/>
          <w:sz w:val="36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Opération :</w:t>
      </w:r>
      <w:r>
        <w:rPr>
          <w:rFonts w:cs="Verdana" w:ascii="Verdana" w:hAnsi="Verdana"/>
        </w:rPr>
        <w:tab/>
        <w:t>Maison d’arrêt de Basse-Terr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N° EJP :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Objet</w:t>
      </w:r>
      <w:r>
        <w:rPr>
          <w:rFonts w:cs="Verdana" w:ascii="Verdana" w:hAnsi="Verdana"/>
        </w:rPr>
        <w:t> : diagnostic amiante avant démolition – étude complémentaire</w:t>
      </w:r>
    </w:p>
    <w:p>
      <w:pPr>
        <w:pStyle w:val="Normal"/>
        <w:tabs>
          <w:tab w:val="clear" w:pos="708"/>
          <w:tab w:val="left" w:pos="70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Affaire suivie par Céline Parreau, chef de projet,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05 96 48 71 94</w:t>
      </w:r>
    </w:p>
    <w:p>
      <w:pPr>
        <w:pStyle w:val="Normal"/>
        <w:tabs>
          <w:tab w:val="clear" w:pos="708"/>
          <w:tab w:val="left" w:pos="709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ublicité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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onsultation faite par mail et téléphone le 12 août 2016 auprès des trois sociétés suivantes : APAVE, SOCOTEC et CEDEC</w:t>
      </w:r>
    </w:p>
    <w:p>
      <w:pPr>
        <w:pStyle w:val="Normal"/>
        <w:tabs>
          <w:tab w:val="clear" w:pos="708"/>
          <w:tab w:val="left" w:pos="284" w:leader="none"/>
        </w:tabs>
        <w:ind w:left="28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te limite de réception des offres : 30 août 2016</w:t>
      </w:r>
    </w:p>
    <w:p>
      <w:pPr>
        <w:pStyle w:val="Normal"/>
        <w:tabs>
          <w:tab w:val="clear" w:pos="708"/>
          <w:tab w:val="left" w:pos="284" w:leader="none"/>
        </w:tabs>
        <w:ind w:left="56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Une entreprise n’a pas répondu, les 2 autres ont répondu dans les délais. 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Ces 2 sociétés ont remis une offre conforme à la demande : pièces techniques et financières. Des demandes de précisions ont été faites aux 2 sociétés afin de mettre en cohérence les offres par rapport au besoin. La date limite de réponse est fixée au 15 septembre. 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es 2 entreprises ont répondu à nos demandes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</w:rPr>
        <w:t xml:space="preserve">L’APAVE a opté pour une base de 10 échantillons prélevés (nombre minimum), CEDEC 80 échantillons (nombre maximum). </w:t>
        <w:br/>
        <w:t xml:space="preserve">Au nombre d’échantillons équivalents (80), l’offre de l’APAVE s’élève à 8150€ HT. Celle de CEDEC s’élève à 9105€ HT. 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Les prestations sont équivalentes techniquement. 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rFonts w:eastAsia="Wingdings" w:cs="Wingdings" w:ascii="Wingdings" w:hAnsi="Wingdings"/>
        </w:rPr>
        <w:t>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Nous retenons l'offre de l’APAVE qui est l’offre la mieux-disante. </w:t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Le marché est passé sur la base de 10 échantillons soit pour un montant de 3250€ HT soit 3526,25€ TTC. L’échantillon supplémentaire sera facturé 70€ HT soit 75.95€ TT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s documents relatifs à la consultation sont conservés :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Wingdings" w:cs="Wingdings" w:ascii="Wingdings" w:hAnsi="Wingdings"/>
        </w:rPr>
        <w:t>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à l’APIJ Antilles Guya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center" w:pos="5387" w:leader="none"/>
        </w:tabs>
        <w:ind w:firstLine="4253"/>
        <w:rPr>
          <w:rFonts w:ascii="Verdana" w:hAnsi="Verdana" w:cs="Verdana"/>
        </w:rPr>
      </w:pPr>
      <w:r>
        <w:rPr>
          <w:rFonts w:cs="Verdana" w:ascii="Verdana" w:hAnsi="Verdana"/>
        </w:rPr>
        <w:t>Fort-de-France, le directeur de programme</w:t>
      </w:r>
    </w:p>
    <w:p>
      <w:pPr>
        <w:pStyle w:val="Normal"/>
        <w:tabs>
          <w:tab w:val="clear" w:pos="708"/>
          <w:tab w:val="center" w:pos="5387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iCs/>
      </w:rPr>
      <w:t>APIJ</w:t>
      <w:tab/>
      <w:tab/>
      <w:t>Equip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9:59:00Z</dcterms:created>
  <dc:creator>DDE DE LA MOSELLE 57</dc:creator>
  <dc:description/>
  <cp:keywords/>
  <dc:language>en-US</dc:language>
  <cp:lastModifiedBy>Céline PARREAU</cp:lastModifiedBy>
  <cp:lastPrinted>2012-11-23T15:08:00Z</cp:lastPrinted>
  <dcterms:modified xsi:type="dcterms:W3CDTF">2016-09-20T22:57:00Z</dcterms:modified>
  <cp:revision>11</cp:revision>
  <dc:subject/>
  <dc:title>CONSULTATION</dc:title>
</cp:coreProperties>
</file>